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s of Group Members: _________________________________________________</w:t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Heading3"/>
                    <w:spacing w:before="280" w:after="0"/>
                    <w:ind w:left="720" w:hanging="0"/>
                    <w:jc w:val="center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Making A Poster : Republica Dominicana/Trujillo/Hermanas Mirabal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9"/>
        <w:gridCol w:w="1810"/>
        <w:gridCol w:w="1787"/>
        <w:gridCol w:w="1787"/>
        <w:gridCol w:w="1787"/>
      </w:tblGrid>
      <w:tr>
        <w:trPr/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ATEGORY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>4  (20-16)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>3  (15-11)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>2  (10-6)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>1  (5-0)</w:t>
            </w:r>
          </w:p>
        </w:tc>
      </w:tr>
      <w:tr>
        <w:trPr>
          <w:trHeight w:val="150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ttractiveness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poster is exceptionally attractive in terms of design, layout, and neatness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poster is attractive in terms of design, layout and neatness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poster is acceptably attractive though it may be a bit messy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poster is distractingly messy or very poorly designed. It is not attractive. </w:t>
            </w:r>
          </w:p>
        </w:tc>
      </w:tr>
      <w:tr>
        <w:trPr>
          <w:trHeight w:val="150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ntent - Accuracy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t least 7 accurate facts are displayed on the poster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5-6 accurate facts are displayed on the poster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-4 accurate facts are displayed on the poster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Less than 3 accurate facts are displayed on the poster. </w:t>
            </w:r>
          </w:p>
        </w:tc>
      </w:tr>
      <w:tr>
        <w:trPr>
          <w:trHeight w:val="150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Grammar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are no grammatical mistakes on the poster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is 1 grammatical mistake on the poster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are 2 grammatical mistakes on the poster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are more than 2 grammatical mistakes on the poster. </w:t>
            </w:r>
          </w:p>
        </w:tc>
      </w:tr>
      <w:tr>
        <w:trPr>
          <w:trHeight w:val="150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poster includes all required elements as well as additional information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ll required elements are included on the poster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ll but 1 of the required elements are included on the poster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everal required elements were missing. </w:t>
            </w:r>
          </w:p>
        </w:tc>
      </w:tr>
      <w:tr>
        <w:trPr>
          <w:trHeight w:val="150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Oral Presentation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ll members of the group presented useful information without it being read from the poster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ost members of the group presented useful information without it being read from the poster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me members of the group presented useful information without it being read from the poster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 member of the group presented useful information without it being read from the poste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GRADE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/Notes: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1:45:00Z</dcterms:created>
  <dc:creator>Helen Zumaeta</dc:creator>
  <dc:description/>
  <dc:language>en-US</dc:language>
  <cp:lastModifiedBy>Helen Zumaeta</cp:lastModifiedBy>
  <cp:lastPrinted>2012-03-09T09:34:00Z</cp:lastPrinted>
  <dcterms:modified xsi:type="dcterms:W3CDTF">2017-02-07T21:45:00Z</dcterms:modified>
  <cp:revision>2</cp:revision>
  <dc:subject/>
  <dc:title>UNIT PROJECTS : En el Tiempo de las Mariposas</dc:title>
</cp:coreProperties>
</file>